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90"/>
        <w:gridCol w:w="4590"/>
        <w:gridCol w:w="1980"/>
        <w:gridCol w:w="325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Structure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rawing of the Structu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Job of the struc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e of cell the structure is found i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= Animal,  P= Pl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B= bacteria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y to remember what the structure do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ell membran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ell wall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Nucleu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Ribosom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Rough endoplasmic reticulum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mooth endoplasmic reticulum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Vesicl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Golgi apparatu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ysosom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Mitochondri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entriol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Vacuol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hloroplas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Microtubul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Microfila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Flagell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ili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3:43:00Z</dcterms:created>
  <dc:creator>Workstation</dc:creator>
  <dc:description/>
  <cp:keywords/>
  <dc:language>en-US</dc:language>
  <cp:lastModifiedBy>SGANSK</cp:lastModifiedBy>
  <cp:lastPrinted>2004-11-08T08:48:00Z</cp:lastPrinted>
  <dcterms:modified xsi:type="dcterms:W3CDTF">2008-06-23T16:53:00Z</dcterms:modified>
  <cp:revision>2</cp:revision>
  <dc:subject/>
  <dc:title>Structure           Diagram</dc:title>
</cp:coreProperties>
</file>